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 أبي هريرة رضي الله عنه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 رسول الله صلى الله عليه وسلم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تجد من شر الناس يوم القيامة ذا الوجهين الذي يأتي هؤلاء بوجه وهؤلاء بوجه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لبخاري ومسل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سُئل الشيخ عبد العزيز بن باز رحمه الله ما حكم شرب الدخان وهل هو حرام أو مكروه وما حكم بيعه والاتجار به؟ فأجاب رحمه الله تعالى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الدخان محرم لكونه خبيثا ومشتملا على أضرار كثيرة والله سبحانه وتعالى إنما أباح لعباده الطيبات وحرم عليم الخبائث قال تعالى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ويحل لهم الطيبات ويحرم عليهم الخبائث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فالدخان لا يجو</w:t>
      </w:r>
      <w:r>
        <w:rPr>
          <w:b/>
          <w:b/>
          <w:bCs/>
          <w:sz w:val="40"/>
          <w:sz w:val="40"/>
          <w:szCs w:val="40"/>
          <w:rtl w:val="true"/>
        </w:rPr>
        <w:t>ز</w:t>
      </w:r>
      <w:r>
        <w:rPr>
          <w:b/>
          <w:b/>
          <w:bCs/>
          <w:sz w:val="40"/>
          <w:sz w:val="40"/>
          <w:szCs w:val="40"/>
          <w:rtl w:val="true"/>
        </w:rPr>
        <w:t xml:space="preserve"> شربه ولا بيعه ولا التجارة فيه كالخمر ويجب على من يشربه أو يتاجر فيه أن يتركه ويتوب إلى الله ويندم على ما مضى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له تعالى ولي والتوفيق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9:00Z</dcterms:created>
  <dc:creator>TOSHIBA</dc:creator>
  <dc:description/>
  <dc:language>en-US</dc:language>
  <cp:lastModifiedBy>TOSHIBA</cp:lastModifiedBy>
  <dcterms:modified xsi:type="dcterms:W3CDTF">2003-08-03T23:52:00Z</dcterms:modified>
  <cp:revision>2</cp:revision>
  <dc:subject/>
  <dc:title/>
</cp:coreProperties>
</file>